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elektrospotřebičů v rámci Transformace Domova Háj II. Ledeč nad Sázavou a Světlá nad Sázavou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296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3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4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5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6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7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8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0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1-03-17T07:58:00Z</dcterms:modified>
  <cp:revision>4</cp:revision>
  <dc:subject/>
  <dc:title>ZD pro OR</dc:title>
</cp:coreProperties>
</file>